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chor Activity</w:t>
      </w:r>
    </w:p>
    <w:p>
      <w:pPr>
        <w:pStyle w:val="Normal"/>
        <w:rPr>
          <w:b/>
          <w:b/>
        </w:rPr>
      </w:pPr>
      <w:r>
        <w:rPr>
          <w:b/>
        </w:rPr>
        <w:t>Research a Disea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e 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esday/Wednesday  March 16/17      Pick a disease and fill in on class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, March 18</w:t>
        <w:tab/>
        <w:tab/>
        <w:t xml:space="preserve">     Initial bibliography due ( 1 source correctly formatted)</w:t>
      </w:r>
    </w:p>
    <w:p>
      <w:pPr>
        <w:pStyle w:val="Normal"/>
        <w:rPr/>
      </w:pPr>
      <w:r>
        <w:rPr/>
        <w:tab/>
        <w:tab/>
        <w:tab/>
        <w:tab/>
        <w:t xml:space="preserve">     Cause of the disease completed, 2 pictures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Due when you enter class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>---------------------------------------------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In class set up a new “About Me”  iweb page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Set up appearance and format of the page.  Set up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different sections for project in iweb.  Add pictures.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Set-up profile of new “About Me”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iday, March 19 </w:t>
        <w:tab/>
        <w:tab/>
        <w:t xml:space="preserve">      Source #2 completed correctl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Symptoms and diagnoses completed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Due when you enter class</w:t>
      </w:r>
    </w:p>
    <w:p>
      <w:pPr>
        <w:pStyle w:val="Normal"/>
        <w:rPr/>
      </w:pPr>
      <w:r>
        <w:rPr/>
        <w:tab/>
        <w:tab/>
        <w:tab/>
        <w:tab/>
        <w:t xml:space="preserve">    ----------------------------------------------------------</w:t>
      </w:r>
    </w:p>
    <w:p>
      <w:pPr>
        <w:pStyle w:val="Normal"/>
        <w:rPr/>
      </w:pPr>
      <w:r>
        <w:rPr/>
        <w:tab/>
        <w:tab/>
        <w:tab/>
        <w:tab/>
        <w:t xml:space="preserve">      In class, look for video clips and an article.  Link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his to your iweb.  Work on look of iweb.  Continue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to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, March 22</w:t>
        <w:tab/>
        <w:tab/>
        <w:t xml:space="preserve">      Source #3 &amp; #4 completed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Prevention, treatment, cure, parts of body effected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>Due when you enter class</w:t>
      </w:r>
    </w:p>
    <w:p>
      <w:pPr>
        <w:pStyle w:val="Normal"/>
        <w:rPr/>
      </w:pPr>
      <w:r>
        <w:rPr/>
        <w:tab/>
        <w:tab/>
        <w:tab/>
        <w:tab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esday, March 23 </w:t>
        <w:tab/>
        <w:tab/>
        <w:t xml:space="preserve">      All research completed and turned in to turnitin.com and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a hard copy turned in to me.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Friday, March 26</w:t>
        <w:tab/>
        <w:tab/>
        <w:tab/>
        <w:t xml:space="preserve">      iweb complete and published to intr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grading rubric as a checklist of tasks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t least 4 sources from the correct webs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your bibliography done to MLA format w/hanging indents and alphabetic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multiple hyperlinks that go to internet si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 nice appearance with pictures on your website?  (make sure</w:t>
      </w:r>
    </w:p>
    <w:p>
      <w:pPr>
        <w:pStyle w:val="Normal"/>
        <w:rPr/>
      </w:pPr>
      <w:r>
        <w:rPr/>
        <w:t>you have the website of your pictures posted on your bibliography pa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 your project thoroughly and get some help by having someone proof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sh your web pages to the intranet: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Go to the intranet page—grade 8</w:t>
      </w:r>
    </w:p>
    <w:p>
      <w:pPr>
        <w:pStyle w:val="Normal"/>
        <w:rPr/>
      </w:pPr>
      <w:r>
        <w:rPr/>
        <w:tab/>
        <w:tab/>
        <w:tab/>
        <w:t>Copy the URL for that server location</w:t>
      </w:r>
    </w:p>
    <w:p>
      <w:pPr>
        <w:pStyle w:val="Normal"/>
        <w:rPr/>
      </w:pPr>
      <w:r>
        <w:rPr/>
        <w:tab/>
        <w:tab/>
        <w:tab/>
        <w:t>Go back to your web pages</w:t>
      </w:r>
    </w:p>
    <w:p>
      <w:pPr>
        <w:pStyle w:val="Normal"/>
        <w:rPr/>
      </w:pPr>
      <w:r>
        <w:rPr/>
        <w:tab/>
        <w:tab/>
        <w:tab/>
        <w:t>Under file menu, PUBLISH TO FOLDER</w:t>
      </w:r>
    </w:p>
    <w:p>
      <w:pPr>
        <w:pStyle w:val="Normal"/>
        <w:rPr/>
      </w:pPr>
      <w:r>
        <w:rPr/>
        <w:tab/>
        <w:tab/>
        <w:tab/>
        <w:t>Paste the URL with your personal home location</w:t>
      </w:r>
    </w:p>
    <w:p>
      <w:pPr>
        <w:pStyle w:val="Normal"/>
        <w:rPr/>
      </w:pPr>
      <w:r>
        <w:rPr/>
        <w:tab/>
        <w:tab/>
        <w:tab/>
        <w:t>(ex:  http//stdoc14/~-------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37:00Z</dcterms:created>
  <dc:creator>Dan Block</dc:creator>
  <dc:description/>
  <dc:language>en-US</dc:language>
  <cp:lastModifiedBy>Dan Block</cp:lastModifiedBy>
  <cp:lastPrinted>2010-03-14T21:11:00Z</cp:lastPrinted>
  <dcterms:modified xsi:type="dcterms:W3CDTF">2010-03-15T03:13:00Z</dcterms:modified>
  <cp:revision>2</cp:revision>
  <dc:subject/>
  <dc:title>Anchor Activity</dc:title>
</cp:coreProperties>
</file>